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лясь об усопших, спасаешь себя</w:t>
      </w:r>
    </w:p>
    <w:p>
      <w:pPr>
        <w:pStyle w:val="Normal"/>
        <w:rPr/>
      </w:pPr>
      <w:r>
        <w:rPr/>
        <w:t>Наталья Викторовна ЛЯС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стараемся, сколько возможно, помогать усопшим, вместо слез, вместо рыданий, вместо пышных гробниц - нашими о них молитвами, милостынями и приношениями, дабы таким образом и им, и нам получить обетованные блага».</w:t>
      </w:r>
    </w:p>
    <w:p>
      <w:pPr>
        <w:pStyle w:val="Normal"/>
        <w:rPr/>
      </w:pPr>
      <w:r>
        <w:rPr/>
        <w:t>Иоанн Злато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10, 17 марта - поминовение усопших</w:t>
      </w:r>
    </w:p>
    <w:p>
      <w:pPr>
        <w:pStyle w:val="Normal"/>
        <w:rPr/>
      </w:pPr>
      <w:r>
        <w:rPr/>
        <w:t>Помышляй о смерти</w:t>
      </w:r>
    </w:p>
    <w:p>
      <w:pPr>
        <w:pStyle w:val="Normal"/>
        <w:rPr/>
      </w:pPr>
      <w:r>
        <w:rPr/>
        <w:t xml:space="preserve">Молитва за усопших - это самое большое и главное, что мы можем сделать для тех, кто отошёл в мир иной. По большому счету, покойник уже ни в чём таком земном, материальном не нуждается: ни в гробе (тем более, роскошном), ни в одежде, ни в памятнике, каким бы он ни был - всё это дань традициям, пусть и благочестивым. Мы ухаживаем за могилами, ставим красивые памятники и ограды, сажаем весной свежие цветы скорее для себя, для того, чтобы восполнить часть невостребованного душевного долга перед усопшим. Веруя, что их души видят нас, мы хотим доказать им свою любовь и преданность. И это очень хорошо, это правильно. Но главное, что мы можем сделать для ушедших от нас в мир иной - разумеется, молитва. Сами-то ведь они уже не могут молиться, творить добрые дела, которыми были бы в состоянии умилостивить Бога. Вот почему домашняя молитва об умершем, молитва на кладбище у его могилы - долг всякого православного христианина. </w:t>
      </w:r>
    </w:p>
    <w:p>
      <w:pPr>
        <w:pStyle w:val="Normal"/>
        <w:rPr/>
      </w:pPr>
      <w:r>
        <w:rPr/>
        <w:t>Не забывайте и о добрых делах. Если в память о близком человеке вы поможете хотя бы одному живущему, это доброе дело зачтётся во спасение души и усопшему, чьим именем вы творите добро, и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яни, Господи, от жития сего отошедшия</w:t>
      </w:r>
    </w:p>
    <w:p>
      <w:pPr>
        <w:pStyle w:val="Normal"/>
        <w:rPr/>
      </w:pPr>
      <w:r>
        <w:rPr/>
        <w:t xml:space="preserve">Особенную помощь почившим оказывает поминовение в Церкви. В определённые дни года Церковь творит поминовение всех от века преставившихся отцев и братии по вере, сподобившихся христианской кончины, равно и тех, кто был настигнут внезапной смертью или не был по каким-либо другим причинам напутствован в загробную жизнь молитвами Церкви. Панихиды, которые совершаются в такие дни, именуются вселенскими, а сами дни - вселенскими родительскими субботами. Все они не имеют постоянного числа, а связаны с переходящим великопостно-пасхальным циклом. </w:t>
      </w:r>
    </w:p>
    <w:p>
      <w:pPr>
        <w:pStyle w:val="Normal"/>
        <w:rPr/>
      </w:pPr>
      <w:r>
        <w:rPr/>
        <w:t xml:space="preserve">Это дни: </w:t>
        <w:tab/>
      </w:r>
    </w:p>
    <w:p>
      <w:pPr>
        <w:pStyle w:val="Normal"/>
        <w:rPr/>
      </w:pPr>
      <w:r>
        <w:rPr/>
        <w:t xml:space="preserve">1. Суббота мясопустная - за восемь дней до начала Великого поста, накануне недели о Страшном Суде. </w:t>
      </w:r>
    </w:p>
    <w:p>
      <w:pPr>
        <w:pStyle w:val="Normal"/>
        <w:rPr/>
      </w:pPr>
      <w:r>
        <w:rPr/>
        <w:t xml:space="preserve">2. Родительские субботы - на второй, третьей и четвёртой неделях Великого поста. </w:t>
      </w:r>
    </w:p>
    <w:p>
      <w:pPr>
        <w:pStyle w:val="Normal"/>
        <w:rPr/>
      </w:pPr>
      <w:r>
        <w:rPr/>
        <w:t xml:space="preserve">3. Троицкая родительская суббота - накануне дня Святой Троицы, на девятый день после Вознесения. </w:t>
      </w:r>
    </w:p>
    <w:p>
      <w:pPr>
        <w:pStyle w:val="Normal"/>
        <w:rPr/>
      </w:pPr>
      <w:r>
        <w:rPr/>
        <w:t xml:space="preserve">Накануне каждого из этих дней в храмах служатся особые заупокойные всенощные бдения - парастасы, а после литургии бывают вселенские панихиды. </w:t>
      </w:r>
    </w:p>
    <w:p>
      <w:pPr>
        <w:pStyle w:val="Normal"/>
        <w:rPr/>
      </w:pPr>
      <w:r>
        <w:rPr/>
        <w:t xml:space="preserve">Кроме этих общецерковных дней, Русская Православная Церковь установила ещё некоторые, а именно: </w:t>
      </w:r>
    </w:p>
    <w:p>
      <w:pPr>
        <w:pStyle w:val="Normal"/>
        <w:rPr/>
      </w:pPr>
      <w:r>
        <w:rPr/>
        <w:t xml:space="preserve">4. Радоница (Радуница) - пасхальное поминовение усопших, бывает на второй неделе после Пасхи, во вторник. </w:t>
      </w:r>
    </w:p>
    <w:p>
      <w:pPr>
        <w:pStyle w:val="Normal"/>
        <w:rPr/>
      </w:pPr>
      <w:r>
        <w:rPr/>
        <w:t xml:space="preserve">5. Димитриевская родительская суббота - день особого поминовения убитых воинов, первоначально установленный в память о Куликовской битве, а впоследствии ставший днём моления за всех православных воинов и военачальников. Бывает в субботу, предшествующую восьмому ноября - дню памяти великомученика Димитрия Солунского. </w:t>
      </w:r>
    </w:p>
    <w:p>
      <w:pPr>
        <w:pStyle w:val="Normal"/>
        <w:rPr/>
      </w:pPr>
      <w:r>
        <w:rPr/>
        <w:t xml:space="preserve">6. Поминовение усопших воинов - 9 мая по новому стилю в честь Дня Победы. </w:t>
      </w:r>
    </w:p>
    <w:p>
      <w:pPr>
        <w:pStyle w:val="Normal"/>
        <w:rPr/>
      </w:pPr>
      <w:r>
        <w:rPr/>
        <w:t xml:space="preserve">Кроме этих дней общецерковного поминовения, каждый усопший православный христианин должен ежегодно поминаться в дни его рождения, кончины, в день имен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ти смиренное кладбище...</w:t>
      </w:r>
    </w:p>
    <w:p>
      <w:pPr>
        <w:pStyle w:val="Normal"/>
        <w:rPr/>
      </w:pPr>
      <w:r>
        <w:rPr/>
        <w:t xml:space="preserve"> </w:t>
      </w:r>
      <w:r>
        <w:rPr/>
        <w:t xml:space="preserve">В дни поминовений усопших мы устремляемся на кладбища, чтобы привести в порядок могилы. Но прежде чем посетить кладбище, кому-либо из родственников следует прийти в храм к началу службы, подать записку с именем усопшего для поминовения в алтаре (лучше всего, если это будет поминание на проскомидии, когда за усопшего вынут из особой просфоры частичку, а затем в знак омовения его грехов опустят в Чашу со Святыми Дарами). После литургии нужно отслужить панихиду. Молитва будет действеннее, если поминающий в этот день сам очистится от грехов - исповедается и причастится Тела и Крови Христовых. А затем можно ехать и на кладбище. Придя на кладбище, надо зажечь свечку, совершить литию (это слово в буквальном смысле означает усиленное моление). Для совершения чина литии при поминовении усопших хорошо бы пригласить священника, но если такой возможности нет, более краткий чин может совершить и мирянин. По желанию можно прочитать акафист о упокоении усопших. Затем прибрать могилу или просто помолчать, вспоминая всё хорошее и доброе, что вы знаете о покойном. Нельзя есть или пить спиртные напитки на кладбище, особенно недопустимо лить водку в могильный холм - этим оскорбляется память покойного: неужто ему водка нужна?! Да и обычай оставлять на могиле рюмку водки и кусок хлеба «для усопшего» является пережитком язычества и не должен соблюдаться в православных семьях. Не надо оставлять на могиле еду - ведь покойный не сможет выбраться из могилы, чтобы покушать, верно? Оставленные на Радоницу пасхальные яйца и куличи может съесть собака, а это нехорошо, - нельзя осквернять освященную пищу. Если вы хотите привлечь к последнему упокоению тело близкого и любимого вам человека птичек, чтобы они своим щебетом «радовали его душу», положите еду для них в особую кормушку, подвешенную на дереве. Но и для птичек не надо оставлять пасхальные яства - они предназначены для вкушения с трепетом и благоговением. Лучше отделите часть пасхальных угощений и подайте их нищим, голодным - малоимущей соседке-пенсионерке или детям беспутной пьяницы-мамаши. И да воздастся вам за доброту вашу от Господа полной мерой, если вы не будете забывать о постоянных молитвах за своих умерших близки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37:00Z</dcterms:created>
  <dc:creator>vvv</dc:creator>
  <dc:description/>
  <dc:language>en-US</dc:language>
  <cp:lastModifiedBy>vvv</cp:lastModifiedBy>
  <dcterms:modified xsi:type="dcterms:W3CDTF">2007-02-24T10:39:00Z</dcterms:modified>
  <cp:revision>1</cp:revision>
  <dc:subject/>
  <dc:title>Молясь об усопших, спасаешь себя</dc:title>
</cp:coreProperties>
</file>